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arning Skills for Computer and Multi-media Project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740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 will use the computers and Internet appropriately for school purpos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 will report any problems with the equipment to my teach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 will complete and handin assignments within agreed upon timeline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 will not share my userid or passwor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 will ask before I prin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 will respect copyright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will have my userid and passwor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will sit at my assigned computer and place books under my chai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will use my time effectively when researching on the Intern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will complete all pre-work (storyboards, scripts) before using the computer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will review my work to ensure that I can finish within the allotted computer ti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will get on tas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understand that computer time is limited, so I stay on task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will understand my role in group work (data researcher, equipment manage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will listen to others ideas about how to use the computer or applicati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will ask my elbow partners if I do not know how to do something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t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will use new resources and tools to create assignmen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will try to solve a problem on my own before I ask the teach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understand that I have the right to a safe learning environment, and so do others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Regul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 will be aware of how my projects are progress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f I am not sure about something, I will ask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 will choose applications or web resources that will help me be proud of my work.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CDSB/BLT/BM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2010/8/2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8382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38:00Z</dcterms:created>
  <dc:creator>Barbara</dc:creator>
  <dc:description/>
  <dc:language>en-US</dc:language>
  <cp:lastModifiedBy>Barbara</cp:lastModifiedBy>
  <dcterms:modified xsi:type="dcterms:W3CDTF">2010-08-29T18:37:00Z</dcterms:modified>
  <cp:revision>7</cp:revision>
  <dc:subject/>
  <dc:title>Learning Skills for Computers and Multi-media Projects</dc:title>
</cp:coreProperties>
</file>